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604020269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ОРОК СЬОМ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08.09.2023                                                                                            № 3801-47-VII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0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розгляд звернення ГО «Спортивний клуб з художньої гімнастики «Зірковий шлях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озглянувши звернення керівника ГО «Спортивний клуб з художньої гімнастики «Зірковий шлях» від 16.08.2023 (вх. № П-17718 від 16.08.2023) щодо надання в оренду приміщення, </w:t>
      </w:r>
      <w:r>
        <w:rPr>
          <w:color w:val="000000"/>
          <w:sz w:val="28"/>
          <w:szCs w:val="28"/>
        </w:rPr>
        <w:t xml:space="preserve">загальною площею 775,25 кв. м, яке розташоване за адресою: </w:t>
      </w:r>
      <w:r>
        <w:rPr>
          <w:sz w:val="28"/>
          <w:szCs w:val="28"/>
        </w:rPr>
        <w:t>вулиця Шевченка</w:t>
      </w:r>
      <w:r>
        <w:rPr>
          <w:color w:val="000000"/>
          <w:sz w:val="28"/>
          <w:szCs w:val="28"/>
        </w:rPr>
        <w:t>,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>14, м. Буча, приміщення спортивного залу КЗ «СК «Академія спорту», для здійснення тренування з художньої гімнастики</w:t>
      </w:r>
      <w:r>
        <w:rPr>
          <w:sz w:val="28"/>
          <w:szCs w:val="28"/>
        </w:rPr>
        <w:t xml:space="preserve">, враховуючи погодження балансоутримувача – відділу молоді та спорту Бучанської міської ради від 07.09.2023 № 01-05/295, </w:t>
      </w:r>
      <w:r>
        <w:rPr>
          <w:color w:val="000000"/>
          <w:sz w:val="28"/>
          <w:szCs w:val="28"/>
        </w:rPr>
        <w:t xml:space="preserve">відповідно до Закону України «Про оренду державного та комунального майна», керуючись Законом України «Про місцеве самоврядування в Україні», міська рада, 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  <w:sz w:val="28"/>
          <w:szCs w:val="28"/>
        </w:rPr>
        <w:t xml:space="preserve"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нежитлове приміщення, загальною площею 775,25 кв. м, яке розташоване за адресою: вулиця Шевченка, 14, м. Буча, приміщення спортивного залу КЗ «СК «Академія спорту»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дати в оренду ГО «Спортивний клуб з художньої гімнастики «Зірковий шлях» нежитлове приміщення, загальною площею 775,25 кв. м, яке розташоване за адресою: вулиця Шевченка, 14, м. Буча, приміщення спортивного залу КЗ «СК «Академія спорту». Графік оренди, відповідно до заяви ГО «Спортивний клуб з художньої гімнастики «Зірковий шлях»: понеділок, середа, п’ятниця з 16:30 до 18:30; вівторок, четвер з 19:00 до 21:0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  <w:sz w:val="28"/>
          <w:szCs w:val="28"/>
        </w:rPr>
        <w:t>Балансоутримувач об’єкта оренди – відділу молоді та спорту Бучанської міської ради, повинен протягом місяця укласти договір оренди нежитлового приміщення комунальної власності Бучанської міської територіальної</w:t>
      </w:r>
      <w:r>
        <w:rPr>
          <w:sz w:val="28"/>
          <w:szCs w:val="28"/>
        </w:rPr>
        <w:t xml:space="preserve"> громади, визначеного п. 1 цього рішення, терміном на 1 (один) рік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993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 xml:space="preserve">                 Анатолій ФЕДОРУК</w:t>
      </w:r>
    </w:p>
    <w:p>
      <w:pPr>
        <w:pStyle w:val="Normal"/>
        <w:jc w:val="both"/>
        <w:rPr/>
      </w:pPr>
      <w:r>
        <w:rPr/>
        <w:t xml:space="preserve">Заступник міського голови                __________________       </w:t>
        <w:tab/>
        <w:tab/>
        <w:t>Сергій ШЕПЕТЬ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/>
        <w:t>юридично-кадрової роботи                __________________                   Людмила РИЖЕН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В.о. начальника юридичного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відділу управління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юридично-кадрової роботи                  __________________    </w:t>
      </w:r>
      <w:r>
        <w:rPr>
          <w:lang w:val="ru-RU"/>
        </w:rPr>
        <w:t xml:space="preserve">   </w:t>
      </w:r>
      <w:r>
        <w:rPr/>
        <w:t xml:space="preserve"> </w:t>
        <w:tab/>
        <w:t xml:space="preserve">Віта ГНІДАШ 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417" w:right="850" w:gutter="0" w:header="709" w:top="85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7:57:00Z</dcterms:created>
  <dc:creator>Екатерина</dc:creator>
  <dc:description/>
  <cp:keywords/>
  <dc:language>en-US</dc:language>
  <cp:lastModifiedBy>User</cp:lastModifiedBy>
  <cp:lastPrinted>2023-09-19T11:22:00Z</cp:lastPrinted>
  <dcterms:modified xsi:type="dcterms:W3CDTF">2023-09-19T10:03:00Z</dcterms:modified>
  <cp:revision>10</cp:revision>
  <dc:subject/>
  <dc:title>ПРОЕКТ</dc:title>
</cp:coreProperties>
</file>